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ředávací protokol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Název stavby/projektu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color w:val="000000"/>
          <w:sz w:val="18"/>
        </w:rPr>
        <w:t>Realizace úspor energie -  Speciální ZŠ, MŠ a PŠ Moravská Třebová, budovy C a D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 projektové dokumentace:</w:t>
      </w:r>
      <w:r>
        <w:rPr>
          <w:rFonts w:cs="Arial" w:ascii="Arial" w:hAnsi="Arial"/>
          <w:b/>
        </w:rPr>
        <w:t xml:space="preserve"> </w:t>
        <w:tab/>
        <w:tab/>
        <w:t>dokumentace pro provedení 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pracovatel projektové dokumentace: </w:t>
        <w:tab/>
        <w:t>Sinc s.r.o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850"/>
        <w:gridCol w:w="2552"/>
      </w:tblGrid>
      <w:tr>
        <w:trPr>
          <w:trHeight w:val="566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ležito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/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kaz na náležitost v PD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Část/strana)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stavby/projektu je ve všech částech dokumentace v souladu se S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dokumentace odpovídá stupni P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kladová část projektové dokumentace obsahuje zápisy ze všech jednání uskutečněných mezi objednatelem a zhotovitelem v průběhu plnění díl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kladová část projektové dokumentace obsahuje souhlasné stanovisko budoucího uživatel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paré č. 1 obsahuje dokladovou část s originály doklad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iginály předány v rámci DSP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e je podepsána odpovědným projektantem a opatřena autorizačním razítkem na všech výkresech a na rozpoč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igitální zpracování obrazové části ve formátu 1X CD v  DWG a 1 x CD v PD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ová část ve formátu *.doc nebo *.doc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abulky ve formátu *.xls nebo *.xls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okumentace obsahuje oceněný a neoceněný soupis stavebních prací, dodávek a služeb s výkazem výměr v rozsahu stanoveném prováděcím právním předpisem ve formátu *.XLS nebo *.XLSX, kompatibilním s datovým předpisem elektronického formátu XC4 včetně autorizované tištěné podo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paré odpovídá S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 dokumentaci je přiložen návrh žádosti stavebníka o vydání ÚR nebo SP vč. všech potřebných doklad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ředáno v rámci DSP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aré č. 1 a 2 dokumentace pro stavební povolení obsahuje statické výpoč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jednotlivých stavebních objektů je uveden kód CPV, CZ-CPA, CZ-CC a JK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částí průvodní zprávy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á dokumentace obsahuje plán bezpečnosti a ochrany zdraví při práci a projekt ZO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Součástí dokladové části</w:t>
            </w:r>
          </w:p>
        </w:tc>
      </w:tr>
      <w:tr>
        <w:trPr>
          <w:trHeight w:val="84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ladová část dokumentace obsahuje závěr z odborného posouzení Východočeského muzea k předpokládanému výskytu archeologických situací a nálezů v místě plánované stav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kumentace obsahuje harmonogram vč. nezbytných technologických přestávek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armonogram není součásti SOD, v případě požadavku může být dopracován.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ěný výkaz výměr je uveden bez DPH, u všech položek je stanovena sazba DPH a uvedena cena včetně DP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dokumentace a výkazu výměr je plakát velikosti A3 v rozsahu dle přílohy k Příručce pro žadatele a příjemce v rámci daného operačního programu – Pravidla povinné publici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 </w:t>
      </w:r>
    </w:p>
    <w:p>
      <w:pPr>
        <w:pStyle w:val="Normal"/>
        <w:spacing w:before="0" w:after="160"/>
        <w:jc w:val="right"/>
        <w:rPr>
          <w:rFonts w:ascii="Arial" w:hAnsi="Arial" w:cs="Arial"/>
        </w:rPr>
      </w:pPr>
      <w:r>
        <w:rPr>
          <w:rFonts w:cs="Arial" w:ascii="Arial" w:hAnsi="Arial"/>
        </w:rPr>
        <w:t>Ing. Jaroslav Dvořák</w:t>
      </w:r>
    </w:p>
    <w:sectPr>
      <w:type w:val="nextPage"/>
      <w:pgSz w:w="11906" w:h="16838"/>
      <w:pgMar w:left="1417" w:right="99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9:53:00Z</dcterms:created>
  <dc:creator>Kučera Jiří Ing.</dc:creator>
  <dc:description/>
  <cp:keywords/>
  <dc:language>en-US</dc:language>
  <cp:lastModifiedBy>Jaroslav Dvořák</cp:lastModifiedBy>
  <cp:lastPrinted>2018-12-13T20:53:00Z</cp:lastPrinted>
  <dcterms:modified xsi:type="dcterms:W3CDTF">2018-12-13T19:53:00Z</dcterms:modified>
  <cp:revision>2</cp:revision>
  <dc:subject/>
  <dc:title/>
</cp:coreProperties>
</file>